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оптического дроп-кабеля подвесного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оптического дроп-кабеля подвесного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Техническими требованиями (Приложение №1.1 к Извещению) и спецификацией (Приложение № 1.2 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км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Техническими требованиями, спецификацией и условиями договора (Приложения №№ 1.1, 1.2, 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>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товар должен составлять не менее 2 лет со дня ввода в эксплуатацию, в соответствии с условиями Приложения № 1.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№№ 1.2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км. - до 30.06.15 г.,  100 км. - до 15.07.15 г.,  100 км. - до 15.08.15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 887 800,00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iCs/>
              </w:rPr>
              <w:t>Цена за единицу товара, предложенная претендентом на участие в запросе предложений, не должна превышать предельную цену за единицу измерения, указанную в Спецификации (Приложение № 1.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мая 2015 г. в 16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ма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ма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ма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setonline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  <w:sz w:val="20"/>
          <w:szCs w:val="2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b/>
          <w:b/>
          <w:color w:val="FF0000"/>
          <w:sz w:val="20"/>
          <w:szCs w:val="20"/>
        </w:rPr>
      </w:pPr>
      <w:r>
        <w:rPr>
          <w:color w:val="000000"/>
          <w:sz w:val="20"/>
          <w:szCs w:val="2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.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Фаррахова Эльвера Римовна</cp:lastModifiedBy>
  <cp:lastPrinted>2015-05-18T08:29:00Z</cp:lastPrinted>
  <dcterms:modified xsi:type="dcterms:W3CDTF">2015-05-18T07:46:00Z</dcterms:modified>
  <cp:revision>113</cp:revision>
  <dc:subject/>
  <dc:title> </dc:title>
</cp:coreProperties>
</file>